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24. július 10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PÁLYÁZATI KIÍRÁS A DÉLEGYHÁZA 639/4 ÉS 639/12 HRSZ-Ú INGATLANOK ÉRTÉKESÍTÉSÉRE</w:t>
      </w:r>
    </w:p>
    <w:p>
      <w:pPr>
        <w:pStyle w:val="Normal"/>
        <w:spacing w:lineRule="auto" w:line="254" w:before="120" w:after="16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a Képviselő-testülete 2023. február 14. napján megtartott ülésén döntött arról, hogy rendezni kívánja az Üdülő sétány – Újpesti sor kereszteződés sarkán lévő lakóingatlan (Üdülő sétány 23. – Dh.639/6 hrsz), és a körülötte meglévő külön helyrajzi számon nyilvántartott, de a lakóingatlan tulajdonosa által használt területek telekhatárát. A területrendezés következtében visszamaradt Délegyháza 639/12 hrsz-ú, valamint a korábban „Tamás vegyesbolt”- ként üzemelt Délegyháza 639/4 hrsz-ú ingatlan is felajánlásra került megvételre, azonban az ingatlanok értékesítésére akkor nem került sor, s azóta is „kihasználatlanok”.</w:t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12695" cy="22675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267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120" w:after="160"/>
        <w:ind w:right="-113" w:hanging="0"/>
        <w:jc w:val="center"/>
        <w:rPr>
          <w:rFonts w:ascii="Book Antiqua" w:hAnsi="Book Antiqua" w:cs="Tahoma"/>
          <w:i/>
          <w:i/>
          <w:sz w:val="18"/>
          <w:szCs w:val="18"/>
        </w:rPr>
      </w:pPr>
      <w:r>
        <w:rPr>
          <w:rFonts w:cs="Tahoma" w:ascii="Book Antiqua" w:hAnsi="Book Antiqua"/>
          <w:i/>
          <w:sz w:val="18"/>
          <w:szCs w:val="18"/>
        </w:rPr>
        <w:t>A területrendezés és a visszamaradó ingatlanok rajza</w:t>
      </w:r>
    </w:p>
    <w:p>
      <w:pPr>
        <w:pStyle w:val="Normal"/>
        <w:spacing w:lineRule="auto" w:line="254" w:before="120" w:after="16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elen ülésen a két ingatlan értékesítésére kiírandó pályázat jóváhagyására kerülhet sor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: </w:t>
      </w:r>
    </w:p>
    <w:p>
      <w:pPr>
        <w:pStyle w:val="Normal"/>
        <w:numPr>
          <w:ilvl w:val="0"/>
          <w:numId w:val="1"/>
        </w:numPr>
        <w:ind w:left="72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ályázati kiírás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eni kívánja a tulajdonában álló Délegyháza 639/4 hrsz-ú, kivett vendéglő megjelölésű 16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, valamint a szintén tulajdonában álló Délegyháza 639/12 hrsz-ú, kivett beépítetlen terület megjelölésű 54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okat, mely értékesítés elősegítése érdekében a jelen határozat mellékletét képező pályázatot kívánja kiír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pályázattal kapcsolatos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folyamatosan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24. július 10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22-01-11T14:35:00Z</cp:lastPrinted>
  <dcterms:modified xsi:type="dcterms:W3CDTF">2024-07-10T08:20:00Z</dcterms:modified>
  <cp:revision>206</cp:revision>
  <dc:subject/>
  <dc:title>Előterjesztés a Képviselő-testület</dc:title>
</cp:coreProperties>
</file>